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4610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июля 2023г.                                                                                          № 35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рганизации, составе, порядке деятельности сил и средств районного звена территориальной подсистемы единой государственной системы предупреждения и ликвидации чрезвычайных ситуаций Боготольского района (в редакции постановлений администрации Боготольского района от 29.03.2024 № 465-п и от 06.12.2024 № 668-п)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8 ноября 2013 года № 1007 «О силах и средствах единой государственной системы предупреждения и ликвидации чрезвычайных ситуаций», в целях организации и эффективного проведения аварийно-спасательных работ в чрезвычайных ситуациях природного и техногенного характера на территории Боготольского района, руководствуясь статьей 18 Устава Боготольского района, ПОСТАНОВЛЯЮ: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1 Положение об организации, составе, порядке деятельности сил и средств районного звена территориальной подсистемы единой государственной системы предупреждения и ликвидации чрезвычайных ситуаций Боготольского района (далее – РЗ ТП РСЧС) (приложение 1)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2.Перечень сил и средств постоянной готовности РЗ ТП РСЧС (приложение 2)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3 Перечень сил и средств сельсоветов и предприятий, привлекаемых для предупреждения и ликвидации чрезвычайных ситуаций (приложение 3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2. Главам сельсоветов, руководителям предприятий, организаций и учреждений</w:t>
      </w:r>
      <w:r>
        <w:rPr>
          <w:b/>
          <w:bCs/>
          <w:sz w:val="26"/>
          <w:szCs w:val="26"/>
        </w:rPr>
        <w:t xml:space="preserve">, </w:t>
      </w:r>
      <w:r>
        <w:rPr>
          <w:sz w:val="28"/>
          <w:szCs w:val="28"/>
        </w:rPr>
        <w:t xml:space="preserve">привлекаемых для ликвидации чрезвычайных ситуаций на территории Боготольского района ежегодно к 10 декабря представлять уточненные и откорректированные данные о силах и средствах постоянной готовности, силах и средствах, привлекаемых для предупреждения и ликвидации чрезвычайных ситуаций в администрацию Боготольского района через отдел по безопасности территор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Контроль за исполнением постановления </w:t>
      </w:r>
      <w:r>
        <w:rPr>
          <w:iCs/>
          <w:sz w:val="28"/>
          <w:szCs w:val="28"/>
        </w:rPr>
        <w:t>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тольского района                                                                      Н.В.Бакуневич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24.07.2023  № 358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организации, составе, прядке деятельности сил и средств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звена территориальной подсистемы единой государственной системы предупреждения и ликвидации чрезвычайных ситуаций Боготольского района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8 ноября 2013 года № 1007 «О силах и средствах единой государственной системы предупреждения и ликвидации чрезвычайных ситуаций»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 Положение определяет организацию, состав и порядок проведения аварийно-спасательных и других неотложных работ в чрезвычайных ситуациях природного и техногенного характера на территории Боготольского район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Аварийно-спасательные работы на объектах (территориях), подвергшихся воздействию аварий, катастроф или иных стихийных бедствий, осуществляются в целях спасения жизни и сохранения здоровья людей, снижения размеров ущерба окружающей природной среде и материальных потерь, а также для локализации зон чрезвычайных ситуаций, прекращения действия характерных для них опасных факторо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. Мероприятия по проведению и обеспечению аварийно-спасательных работ планируются заблаговременно при разработке планов действий по предупреждению и ликвидации чрезвычайных ситуаций природного и техногенного характер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 Экстренное реагирование на угрозу и (или) возникновение чрезвычайных ситуаций осуществляют органы управления и силы организаций и муниципального образования Боготольский район, на территории которых произошла чрезвычайная ситуация, а также органы управления и силы постоянной готовности, в зоне ответственности которых произошла данная чрезвычайная ситуац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6. Ликвидация чрезвычайных ситуаций осуществляется в соответствии с их классификацией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ая – силами и средствами организа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муниципальная – силами и средствами муниципального образования Боготольский район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межмуниципальная – силами и средствами муниципального образования Боготольский район, если чрезвычайная ситуация не выходит за пределы границ муниципального район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межмуниципальная и региональная – силами и средствами органов государственной власти Красноярского края, если чрезвычайная ситуация частично распространяется на территории двух и более муниципальных районов Красноярского края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ая и федеральная – силами и средствами исполнительных органов государственной власти Красноярского края если чрезвычайная ситуация частично распространяется на территорию Красноярского кра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 ликвидации чрезвычайных ситуаций используются силы и средства указанные в пункте 5 настоящего Положен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лучае недостаточности собственных сил и средств дополнительно привлекаются в установленном порядке силы и средства территориальной подсистемы единой государственной системы предупреждения и ликвидации чрезвычайных ситуаций Красноярского края (далее – ТП РСЧС края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испетчеры (дежурные) организаций и единой дежурно-диспетчерской службы администрации Боготольского района при поступлении информации (доклада) об угрозе или возникновении чрезвычайной ситуации осуществляют проведение первичных мероприятий по оповещению и привлечению необходимых сил и средств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8. Для оценки обстановки и организации управления силами и средствами ликвидации чрезвычайных ситуаций в районы чрезвычайных ситуаций направляются оперативные группы комиссии по предупреждению и ликвидации чрезвычайных ситуаций и обеспечению пожарной безопасности Боготольского района (далее – КЧСиПБ района) или от органов, уполномоченных на решение задач в области защиты населения и территорий от чрезвычайных ситуаций (далее – органы ГО ЧС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9. Непосредственное руководство всеми силами и средствами, привлеченными для проведения аварийно-спасательных и других неотложных работ (далее – АСиДНР), в зоне чрезвычайной ситуации (на месте чрезвычайной ситуации) осуществляют руководители работ по ликвидации чрезвычайных ситуаци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старшего оперативной группы или назначенного руководителя работ по ликвидации чрезвычайных ситуац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Старший уполномоченный начальник, прибывший на место чрезвычайной ситуации, может взять руководство работами по ликвидации ЧС на себ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(смена) руководителя работ по ликвидации чрезвычайной ситуации происходит после записи данного события в журнале оперативной группы и объявления фамилии нового руководител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0. Для организации проведения АСиДНР решением главы Боготольского района (председателя КЧСиПБ района)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тся (утверждается) руководитель работ по ликвидации чрезвычайной ситуа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бразуется штаб ликвидации чрезвычайной ситуации или рабочая группа из числа членов КЧСиПБ район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1. Координацию деятельности органов управления и сил ликвидации чрезвычайных ситуаций при проведении аварийно-спасательных и других неотложных работ осуществляет КЧСиПБ район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2. В целях ликвидации чрезвычайной ситуации создаётся группировка сил и средств районного звена территориальной подсистемы единой государственной системы предупреждения и ликвидации чрезвычайных ситуаций Боготольского района (далее – РЗ ТП РСЧС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илы и средства РЗ ТП РСЧС  подразделяются на эшелоны исходя из сроков их готовности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шелон – силы и средства постоянной готовности с готовностью до 0,5 час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-й эшелон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илы и средства постоянной готовности с готовностью 0,5 - 3 час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-й эшелон – все остальные силы и средства, привлекаемые к ликвидации чрезвычайной ситуации с готовностью более 3 часо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еречни сил и средств постоянной готовности определяются настоящим муниципальным правовым акто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Ликвидация чрезвычайных ситуаций проводится поэтапно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-й этап – проведение мероприятий по экстренной защите и спасению населения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п – проведение аварийно-спасательных и других неотложных работ в зонах чрезвычайных ситуаций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-й этап – проведение мероприятий по ликвидации последствий чрезвычайных ситуаци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4. На первом этапе выполняю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щение об опасност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ведение в готовность органов управления, сил и средств РЗ ТП РСЧС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вакуация населения из районов, где есть опасность пораже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сил постоянной готовности в район чрезвычайной ситуа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ыдвижение оперативных групп в район чрезвычайной ситуаци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дка, проведение поисковых работ по обнаружению пострадавших людей, оказание первой медицинской помощи и вывод (вынос) их в безопасное место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ерекрытие (глушение) источника опасности, остановка (отключение) технологических процессов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границ зоны чрезвычайной ситуации, организация оцепления и поддержания общественного порядка в зоне чрезвычайной ситу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а втором этапе выполняю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бстановки и принятие решения на проведение АС и ДНР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оздание группировки сил, выдвижение и ввод на объект сил и средств, необходимых для выполнения работ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рганизация управления, взаимодействия, всестороннего обеспечения действий сил и средств, находящихся в районе чрезвычайной ситуа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оведение аварийно-спасательных работ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сил и средств по завершении работ и возвращение их к месту дислок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АСиДНР считаются завершенными после окончания розыска пострадавших, оказания им медицинской и других видов помощи, ликвидации угрозы новых поражений и ущерба в результате последствий чрезвычайных ситуац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На третьем этапе выполняю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жение в район чрезвычайной ситуации мобильных формирований жизнеобеспечения пострадавшего населения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работы по организации первоочередного жизнеобеспечения пострадавшего населения;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енное, медико-санитарное, топливно-энергетическое и транспортное обеспечение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ресурсов в пользу пострадавшего район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ие населения из мест временного размещ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7. До ввода аварийно-спасательных формирований на объект (территорию) на них проводится комплексная радиационная, химическая, бактериологическая и биологическая разведка (при необходимости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8. Руководитель работ по ликвидации чрезвычайных ситуаций несет ответственность за организацию и проведение аварийно-спасательных работ, безопасность людей, участвующих в аварийно-спасательных работах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Решения руководителя работ по ликвидации чрезвычайной ситуации являются обязательными для всех граждан и организаций, находящихся в зоне чрезвычайных ситуаций, если иное не предусмотрено законами и иными нормативными правовыми актами Российской Федерации, Красноярского края и Боготольского район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9. В случае крайней необходимости руководители работ по ликвидации чрезвычайной ситуации вправе самостоятельно принимать решения по следующим вопросам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вакуационных мероприятий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ка деятельности организаций, находящихся в зоне чрезвычайной ситуа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оведение аварийно-спасательных работ на объектах и территориях организаций, находящихся в зоне чрезвычайной ситуаци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доступа людей в зону чрезвычайной ситуац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использование средств связи и оповещения, транспортных средств и иного имущества организаций, находящихся в зоне чрезвычайной ситуации в порядке, установленном законами и иными нормативными правовыми актами Российской Федерации и Красноярско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ивлечение к проведению работ по ликвидации чрезвычайной ситуации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ругих необходимых мер, обусловленных развитием чрезвычайных ситуаций и ходом работ по их ликвид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0. Руководители работ по ликвидации чрезвычайных ситуаций незамедлительно информируют администрацию Боготольского района и сельских поселений, руководство организаций, на соответствующих территориях которых выполняются данные мероприятия, о принятых ими, в случае крайней необходимости, решениях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1. Руководитель работ по ликвидации чрезвычайных ситуаций обязан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исчерпывающую информацию о чрезвычайной ситуаци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разведку и оценить обстановку в месте проведения спасательных работ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пределить технологию и разработать план проведения аварийно-спасательных работ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инструктаж подчиненных, поставить задачи подразделениям, организовать их взаимодействие и обеспечить выполнение поставленных задач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непрерывно следить за изменениями обстановки в ходе аварийно-спасательных работ и принимать соответствующие решения, при необходимости вызывать дополнительные силы и средства и организовать их встречу и расстановку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резерв сил и средств, организовать посменную работу подразделений, питание и отдых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беспечить безопасность спасателей, сохранность техник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ункты сбора пострадавших и пункты медицинской помощ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о окончании работ заслушать руководителей подразделений, при необходимости лично убедиться в завершении работ на отдельных участках (секторах)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пределить порядок убытия с места аварийно-спасательных работ подразделений и взаимодействующих служб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2. Организация поддержания общественного порядка при чрезвычайных ситуациях природного и техногенного характера определяется нормативными правовыми актами администраций Красноярского края, Боготольского района и сельских поселений район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3. После завершения аварийно-спасательных и других неотложных работ и вывода основной части сил, участвовавших в ликвидации чрезвычайной ситуации, в зоне чрезвычайной ситуации остаются те формирования, которые необходимы для выполнения специфических для них задач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24.07.2023  № 358-п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л и средств постоянной готовности районного звена территориальной подсистемы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диной государственной системы предупреждения и ликвид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х ситуаций Боготольск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1559"/>
        <w:gridCol w:w="993"/>
        <w:gridCol w:w="1701"/>
        <w:gridCol w:w="1701"/>
        <w:gridCol w:w="1275"/>
      </w:tblGrid>
      <w:tr>
        <w:trPr>
          <w:tblHeader w:val="true"/>
          <w:trHeight w:val="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37"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pacing w:val="-57"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сло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85" w:hanging="0"/>
              <w:jc w:val="center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0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(наименование техники,                    кол-во е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ности</w:t>
            </w:r>
          </w:p>
        </w:tc>
      </w:tr>
      <w:tr>
        <w:trPr>
          <w:trHeight w:val="577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1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  <w:r>
              <w:rPr>
                <w:b/>
                <w:bCs/>
                <w:spacing w:val="58"/>
              </w:rPr>
              <w:t xml:space="preserve"> </w:t>
            </w:r>
            <w:r>
              <w:rPr>
                <w:b/>
                <w:bCs/>
              </w:rPr>
              <w:t>Туш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ожаров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роведе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аварийно-спасательны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работ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(АСР)</w:t>
            </w:r>
          </w:p>
        </w:tc>
      </w:tr>
      <w:tr>
        <w:trPr>
          <w:trHeight w:val="9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-6"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-33 2 ПСО ФПС ГПС ГУ МЧС п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ярскому краю»; 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оготол,</w:t>
            </w:r>
            <w:r>
              <w:rPr>
                <w:spacing w:val="-3"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ул. 40 лет Октября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  <w:r>
              <w:rPr>
                <w:spacing w:val="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-15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ушению пожаров    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38"/>
              <w:ind w:left="181"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Ч-33 2 П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жаров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8"/>
              <w:ind w:left="94"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Р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84"/>
              <w:ind w:left="95"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АУ «Лесопожар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тольская ЛП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шение лесных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автоцистерна – 2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гусеничный – 2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– 1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1 ед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с тралом – 1 ед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лодка моторная – 1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час               (летом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Обеспечение охраны общественного порядка в зоне ЧС (ООП)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МВД России «Боготольский», г.Боготол, ул.Завод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охраны общественного порядка (ОО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человек в первые сутки, плюс 35 человек во вторые 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пление места «ЧС», охрана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 единиц техники в первые сутки ликвидации ЧС, плюс 7 ед. техники во вторые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 1ч30мин</w:t>
            </w:r>
          </w:p>
        </w:tc>
      </w:tr>
      <w:tr>
        <w:trPr>
          <w:trHeight w:val="47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Оказание неотложной, скорой, первой медицинской помощи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БУ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оготольская МРБ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Школьная,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гада фельдшерской скорой мед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УАЗ санитарный,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3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БУ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оготольская МРБ»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Школьная,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о- сестринск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УАЗ санитарный,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Courier New"/>
                <w:color w:val="000000"/>
                <w:spacing w:val="1"/>
                <w:sz w:val="20"/>
                <w:szCs w:val="20"/>
                <w:shd w:fill="FFFFFF" w:val="clear"/>
                <w:lang w:bidi="ru-RU"/>
              </w:rPr>
              <w:t>1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аса</w:t>
            </w:r>
          </w:p>
        </w:tc>
      </w:tr>
      <w:tr>
        <w:trPr>
          <w:trHeight w:val="17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V. Проведение аварийно – технических работ по восстановлению электроснабжения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оготольский РЭС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 ЗЭС ПАО «Россети Сибири» - «Красноярск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-выездн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АВР по электро-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абж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мин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Боготольский РЭС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 ЗЭС ПАО «Россети Сибири» - «Красноярск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тольский участок распределитель-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АВР по электро-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б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часа</w:t>
            </w:r>
          </w:p>
        </w:tc>
      </w:tr>
      <w:tr>
        <w:trPr>
          <w:trHeight w:val="25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. Проведение аварийно-ремонтных работ на объектах жилищно-коммунального хозяйства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Районный теплоэнергетический компле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о-восстановитель-н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ВР на объектах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куумная машина КО-520Д; экскаватор-погрузчик ЧЛМЗ 310.1; ВАЗ 21310; КАМАЗ 551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аса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«Усл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о-восстановитель-ная бриг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АВР на объектах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САЗ 39014-12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аса</w:t>
            </w:r>
          </w:p>
        </w:tc>
      </w:tr>
      <w:tr>
        <w:trPr>
          <w:trHeight w:val="23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perscript"/>
        </w:rPr>
        <w:t>*</w:t>
      </w:r>
      <w:r>
        <w:rPr/>
        <w:t>Примечание: АВР – аварийно – восстановительные рабо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>От 24.07.2023  № 358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ил и средств сельсоветов и предприятий,                                               привлекаемых для предупреждения и ликвидации чрезвычайных ситу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851"/>
        <w:gridCol w:w="1842"/>
        <w:gridCol w:w="3969"/>
        <w:gridCol w:w="1134"/>
      </w:tblGrid>
      <w:tr>
        <w:trPr>
          <w:tblHeader w:val="true"/>
          <w:trHeight w:val="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8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37"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pacing w:val="-57"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г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85" w:hanging="0"/>
              <w:jc w:val="center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0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(наименование техники, снаряжения, кол-во 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за подготовку (прибытие) 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Участие в тушении пожаров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К Александр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 1ед.; огнетушитель порошковый ОП-8-2шт.;РЛО "РП-18 ЕРМАК-8 шт.; воздуходувка- опрыскиватель Champijn PS -1 ед.; воздуходувка Champion GBR 357-1 ед.; опрыскиватель Makita PM 7650H-1шт.; пожарная лестница (трехколенка) 10м.-1 ед.; бензиновая электростанция FUBAG 8000; кусторез FS 350 DM 300-3-1шт.; бензокоса Makita EBH 341U- 1шт.; мотокоса STIHL FS 55-39 -1шт.; сирена ручная CD-100- 1 шт.; звуковой оповещатель 702- 1шт.;т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БОП-8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ПК «Огнеборец»-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Боготольского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1ед.;</w:t>
            </w:r>
            <w:r>
              <w:rPr/>
              <w:t xml:space="preserve"> в</w:t>
            </w:r>
            <w:r>
              <w:rPr>
                <w:sz w:val="20"/>
                <w:szCs w:val="20"/>
              </w:rPr>
              <w:t>оздуходувка- опрыскиватель Champion PS282-2 шт.; устройство ранцевое воздуховодное BR500 4282-011-1610- 1 шт.; ранцевый лесной огнетушитель «РП-18-Ермак» - 2 шт.; воздуходувка MAKITA EB5300TH - 2 шт.; мотопомпа - 3 шт.;</w:t>
            </w:r>
            <w:r>
              <w:rPr/>
              <w:t xml:space="preserve"> т</w:t>
            </w:r>
            <w:r>
              <w:rPr>
                <w:sz w:val="20"/>
                <w:szCs w:val="20"/>
              </w:rPr>
              <w:t>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топор–1шт.;лопата–2шт.;багор–1шт.;ведро-2шт.;БОП–4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Большекосуль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1ед.; колонка для заправки из гидрантов-1ед.; РЛО (переносной)-11ед.; опрыскиватель Champion PS 282 воздуходувка (опрыскиватель бензиновый) -2 ед.; мотопомпа-1 ед.; лопаты-4 ед.; топор-1 ед.; кусторез-1 ед.; триммер для обкоса-2 ед.; БОП- 5 ед., каски - 2 ед.; рукава пожарные  51 мм., 66 мм., 77 мм., каждого по 6 ед.; противопожарное полотно – 1ед.;боты диэлектрические – 1 пара;</w:t>
            </w:r>
            <w:r>
              <w:rPr/>
              <w:t xml:space="preserve"> т</w:t>
            </w:r>
            <w:r>
              <w:rPr>
                <w:sz w:val="20"/>
                <w:szCs w:val="20"/>
              </w:rPr>
              <w:t>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ППК «Огнеборец»-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Вагинского 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1ед.; ППК «Огнеборец» 2ед.; трактор марки «Беларусь» МТЗ-82.1., прицеп тракторный самосвальный 2ПТС 6,5., полуприцеп цистерна тракторный ЛКТ-2-П., косилка ротационная навесная КРН-2., плуг общего назначения ПЛН 3-3,5., отвал к трактору универсальный гидроповоротный; БОП -2 комплекта; РЛО-6 ед.; лопаты 6шт.; топор 2шт.; устройство ранцевое воздуходувное BR-500 1-шт.; установка лесопожарная ранцевая "Ангара" 1-шт.; ведро -2шт.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Критовского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–1ед.; трактор Беларус МТЗ 82.1,полуприцеп-цистерна тракторная ЛКТ-2п – 1 шт., плуг навесной – 2 шт., отвал бульдозерный – 1 шт.; ППК «Огнеборец»- 1 ед.; БОП -4 комплекта; ранцевый лесной огнетушитель «РП-18-Ермак»- 11 шт.; бензопила - 1 шт.; воздуходувка - 3 шт.; мотопомпа - 3 шт.; УАЗ –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Краснозавод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 - 1; УАЗ-1ед; трактор МТЗ, емкость передвижная -3,5 куб.; БОП-3 комплекта; рукава: напорные- 4 шт., всасывающие -1 шт.; стволы -2 шт.; мотопомпа-2 шт.; ранцевые огнетушители-4 шт.; багор-1шт.; ведро-1шт.; топор-1шт.; воздуходувка -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Чайковского   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Ц-1ед.; ППК «Огнеборец» - 2ед.; т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БОП -2 комплекта; бензопила-1ед.; установка лесопожарная ранцевая "Ангара" -1-шт.; воздуходувка ранцевая "Сhampion-1 шт.;РЛО-6 шт.;лопата-2шт.;топор-1шт.; ведро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К Юрьевского                  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пожаров в населенных пунктах и ландшафтных пожаров на территории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Ц-1 ед.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актор Беларус-82.1, плуг общего назначения ПЛН 3-35, полуприцеп-цистерна тракторный ЛКТ-2П, навесное оборудование для спецтехники, отвал, косилка ротационная  навесная с уклоном, прицеп тракторный самосвальный; ППК «Огнеборец»- 1 ед.; БОП -8 комплектов; ЛПУ "Ангара"-4 шт.; РЛО-7 ед.; мотопомпа-1 ед.;топор-1ед.; багор-1ед.; лопата-2ед.; ведро-2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>. Перечень  сельскохозяйственной техники, привлекаемой для ликвидации ландшафтных пожаров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ики,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Александр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ёный мир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Боготоль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; прицепное устройство ПЛН 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готольская ПТ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Большекосуль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; прицепное устройство ПЛН 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Плотников И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Вагин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Гнетов Иван  Николаеви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Вагин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; прицепное устройство ПЛН 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Макулов Евгений Ваильеви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Крит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холдинг Богото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Чайк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7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ХП «Дар Малиновк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ушении ландшафтных пожаров на территории Юрье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; прицепное устройство БДМ 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">
    <w:name w:val="Заголовок №2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22">
    <w:name w:val="Заголовок №2 (2)_"/>
    <w:qFormat/>
    <w:rPr>
      <w:sz w:val="24"/>
      <w:szCs w:val="24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23">
    <w:name w:val="Заголовок 2 Знак"/>
    <w:qFormat/>
    <w:rPr>
      <w:b/>
      <w:bCs/>
      <w:caps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</w:pPr>
    <w:rPr>
      <w:sz w:val="20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9" w:before="180" w:after="0"/>
      <w:jc w:val="center"/>
      <w:outlineLvl w:val="1"/>
    </w:pPr>
    <w:rPr>
      <w:sz w:val="28"/>
      <w:szCs w:val="28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60" w:after="180"/>
      <w:outlineLvl w:val="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08:00Z</dcterms:created>
  <dc:creator>Спасатель</dc:creator>
  <dc:description/>
  <cp:keywords/>
  <dc:language>en-US</dc:language>
  <cp:lastModifiedBy>Пользователь</cp:lastModifiedBy>
  <cp:lastPrinted>2023-06-16T09:02:00Z</cp:lastPrinted>
  <dcterms:modified xsi:type="dcterms:W3CDTF">2024-12-06T04:10:00Z</dcterms:modified>
  <cp:revision>3</cp:revision>
  <dc:subject/>
  <dc:title>Приложение</dc:title>
</cp:coreProperties>
</file>